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Форма 1 к письму о подаче оферты</w:t>
      </w:r>
    </w:p>
    <w:p>
      <w:pPr>
        <w:pStyle w:val="Normal"/>
        <w:keepNext w:val="true"/>
        <w:tabs>
          <w:tab w:val="clear" w:pos="708"/>
          <w:tab w:val="left" w:pos="4785" w:leader="none"/>
        </w:tabs>
        <w:ind w:firstLine="72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т «____»_____________ г. №__________</w:t>
      </w:r>
    </w:p>
    <w:p>
      <w:pPr>
        <w:pStyle w:val="Normal"/>
        <w:keepNext w:val="true"/>
        <w:tabs>
          <w:tab w:val="clear" w:pos="708"/>
          <w:tab w:val="left" w:pos="4785" w:leader="none"/>
        </w:tabs>
        <w:ind w:firstLine="7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keepNext w:val="true"/>
        <w:numPr>
          <w:ilvl w:val="0"/>
          <w:numId w:val="0"/>
        </w:numPr>
        <w:tabs>
          <w:tab w:val="center" w:pos="5103" w:leader="none"/>
          <w:tab w:val="left" w:pos="8054" w:leader="none"/>
          <w:tab w:val="right" w:pos="9360" w:leader="none"/>
        </w:tabs>
        <w:ind w:hanging="0"/>
        <w:jc w:val="center"/>
        <w:outlineLvl w:val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ЦЕНОВАЯ МАТРИЦА по лоту 1</w:t>
      </w:r>
    </w:p>
    <w:p>
      <w:pPr>
        <w:pStyle w:val="TextBody"/>
        <w:keepNext w:val="true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cs="Tahoma" w:ascii="Tahoma" w:hAnsi="Tahoma"/>
          <w:b/>
          <w:sz w:val="20"/>
        </w:rPr>
        <w:t>Спецодежда, спецобувь и СИЗ для защиты от воздействия электрической дуги»</w:t>
      </w:r>
    </w:p>
    <w:p>
      <w:pPr>
        <w:pStyle w:val="Normal"/>
        <w:keepNext w:val="true"/>
        <w:spacing w:lineRule="auto" w:line="24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keepNext w:val="tru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Наименование и адрес Участника: __________________________________________________________</w:t>
      </w:r>
    </w:p>
    <w:p>
      <w:pPr>
        <w:pStyle w:val="TextBody"/>
        <w:keepNext w:val="tru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157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2270"/>
        <w:gridCol w:w="4297"/>
        <w:gridCol w:w="956"/>
        <w:gridCol w:w="692"/>
        <w:gridCol w:w="689"/>
        <w:gridCol w:w="1199"/>
        <w:gridCol w:w="1372"/>
        <w:gridCol w:w="1018"/>
        <w:gridCol w:w="1372"/>
        <w:gridCol w:w="1372"/>
      </w:tblGrid>
      <w:tr>
        <w:trPr>
          <w:trHeight w:val="8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материал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Технические треб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несение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оготипа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Ед. из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л-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на за единицу,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 без НДС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щая стоимость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 без НДС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умма НДС</w:t>
            </w:r>
          </w:p>
          <w:p>
            <w:pPr>
              <w:pStyle w:val="Style26"/>
              <w:keepNext w:val="tru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щая стоимость</w:t>
            </w:r>
          </w:p>
          <w:p>
            <w:pPr>
              <w:pStyle w:val="Style26"/>
              <w:keepNext w:val="tru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 с НДС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рок поставки партии товара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месяц, год)</w:t>
            </w:r>
          </w:p>
        </w:tc>
      </w:tr>
      <w:tr>
        <w:trPr>
          <w:trHeight w:val="107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outlineLvl w:val="9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Костюм из термостойких материалов с постоянными защитными свойствами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кани Номекс комплексной защиты или аналог. Состав: куртка с капюшоном и комбинезон с застежкой-молнией и регулируемыми бретелям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Уровень защиты от термических рисков не менее 40 кал/см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юл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>
          <w:trHeight w:val="14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или сапоги кожаные с защитным подноском для защиты от повышенных температур на термостойкой маслобензостойкой подошве летни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ермостойкой водостойкой юфти, глухим клапаном, системой быстрой шнуровки. Усиленный задник для защиты от механических воздействий, внутренний подносок из термопластичного материала. Термостойкие шнурки, отсутствие металлических деталей. Литьевая термостойкая и маслобензостойкая подошва. Агрессивный протекто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а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аска термостойкая с защитным щитком для лица с термостойкой окантовкой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Из ударопрочного и термостойкого поликарбоната с гибким текстильным оголовьем. Регулируется по размеру головы (от 52 до 61 см). Комплектуется подбородочным ремешком и прочным щитком из поликарбоната в U – образной оправе с термостойкой окантовкой. Возможность фиксирования в 3-х положениях. Электроизоляция до 1000 В. Диапазон температур от -50ºС до + 150ºС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дшлемник под каску термостойкий летний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Один слой термостойкого трикотажа. Уровень защиты – 5 кал/см². Универсальный для всех размеров обхвата голо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трикотажные термостойки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ермостойкой пряжи, устойчивые к механическим повреждениям с эластичным напульсником. Уровень защиты 6,9 кал/см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а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кани Номекс комплексной защиты или аналог. Состав: куртка утепленная и комбинезон утепленный с застежкой-молнией и регулируемыми бретелям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Уровень защиты от термических рисков не менее 80 кал/см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ентябр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>
          <w:trHeight w:val="178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или сапоги кожаные утепленные с защитным подноском для защиты от повышенных температур на термостойкой маслобензостойкой подошв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ермостойкой водостойкой юфти, глухим клапаном, системой быстрой шнуровки. Усиленный задник для защиты от механических воздействий, внутренний подносок из термопластичного материала. Термостойкие шнурки, отсутствие металлических деталей. Литьевая термостойкая и маслобензостойкая подошва. Агрессивный, противоскользящий протектор. В качестве утеплителя натуральный или искусственный ме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а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ентябр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>
          <w:trHeight w:val="7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дшлемник под каску термостойкий утепленный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ермостойкое трикотажное полотно и  термостойкий утеплитель. Уровень защиты – 30 кал/см². Универсальный для всех размеров обхвата голо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ИТОГО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щая стоимость Товар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руб.)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left="900" w:hanging="360"/>
        <w:jc w:val="lef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vertAlign w:val="superscript"/>
        </w:rPr>
        <w:t xml:space="preserve">1  </w:t>
      </w:r>
      <w:r>
        <w:rPr>
          <w:rFonts w:cs="Tahoma" w:ascii="Tahoma" w:hAnsi="Tahoma"/>
          <w:sz w:val="20"/>
        </w:rPr>
        <w:t xml:space="preserve"> Логотип на спине: </w:t>
      </w:r>
      <w:r>
        <w:rPr>
          <w:rFonts w:cs="Tahoma" w:ascii="Tahoma" w:hAnsi="Tahoma"/>
          <w:b/>
          <w:sz w:val="20"/>
        </w:rPr>
        <w:t xml:space="preserve">ЗАО – ТФ «ВАТТ» </w:t>
      </w:r>
      <w:r>
        <w:rPr>
          <w:rFonts w:cs="Tahoma" w:ascii="Tahoma" w:hAnsi="Tahoma"/>
          <w:sz w:val="20"/>
        </w:rPr>
        <w:t xml:space="preserve">(высота букв – 6 см, 2 цвета); на правой стороне груди: </w:t>
      </w:r>
      <w:r>
        <w:rPr>
          <w:rFonts w:cs="Tahoma" w:ascii="Tahoma" w:hAnsi="Tahoma"/>
          <w:b/>
          <w:sz w:val="20"/>
          <w:lang w:val="en-US" w:eastAsia="en-US"/>
        </w:rPr>
        <w:drawing>
          <wp:inline distT="0" distB="0" distL="0" distR="0">
            <wp:extent cx="36195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 xml:space="preserve">(высота знака - 4 см, 3 цвета). </w:t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left="900" w:hanging="36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left="72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6469380" cy="693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  <w:gridCol w:w="4978"/>
                            </w:tblGrid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vertAlign w:val="superscript"/>
                                    </w:rPr>
                                    <w:t>(должность ответственного лица Участника)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vertAlign w:val="superscript"/>
                                    </w:rPr>
                                    <w:t>(подпись, 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54.6pt;mso-wrap-distance-left:9pt;mso-wrap-distance-right:0pt;mso-wrap-distance-top:0pt;mso-wrap-distance-bottom:0pt;margin-top:4.8pt;mso-position-vertical-relative:text;margin-left:2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  <w:gridCol w:w="4978"/>
                      </w:tblGrid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</w:rPr>
                              <w:t>(должность ответственного лица Участника)</w:t>
                            </w:r>
                          </w:p>
                        </w:tc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</w:rPr>
                              <w:t>(подпись, 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Инструкции по заполнению</w:t>
      </w:r>
    </w:p>
    <w:p>
      <w:pPr>
        <w:pStyle w:val="Style12"/>
        <w:numPr>
          <w:ilvl w:val="3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108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Участник указывает </w:t>
      </w:r>
      <w:r>
        <w:rPr>
          <w:rFonts w:cs="Tahoma" w:ascii="Tahoma" w:hAnsi="Tahoma"/>
          <w:spacing w:val="-4"/>
          <w:sz w:val="20"/>
        </w:rPr>
        <w:t>номер и дату Предложения, в соответствии с письмом о подаче оферты.</w:t>
      </w:r>
    </w:p>
    <w:p>
      <w:pPr>
        <w:pStyle w:val="Style12"/>
        <w:numPr>
          <w:ilvl w:val="3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1080" w:hanging="360"/>
        <w:rPr/>
      </w:pPr>
      <w:r>
        <w:rPr>
          <w:rFonts w:cs="Tahoma" w:ascii="Tahoma" w:hAnsi="Tahoma"/>
          <w:spacing w:val="-2"/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2"/>
        <w:numPr>
          <w:ilvl w:val="3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1080" w:hanging="360"/>
        <w:rPr>
          <w:rFonts w:ascii="Tahoma" w:hAnsi="Tahoma" w:cs="Tahoma"/>
          <w:spacing w:val="-2"/>
          <w:sz w:val="20"/>
        </w:rPr>
      </w:pPr>
      <w:r>
        <w:rPr>
          <w:rFonts w:cs="Tahoma" w:ascii="Tahoma" w:hAnsi="Tahoma"/>
          <w:spacing w:val="-2"/>
          <w:sz w:val="20"/>
        </w:rPr>
        <w:t>В этой форме Участник обязан заполнить поля отмеченные знаком «*».</w:t>
      </w:r>
    </w:p>
    <w:p>
      <w:pPr>
        <w:pStyle w:val="Style12"/>
        <w:numPr>
          <w:ilvl w:val="3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1080" w:hanging="360"/>
        <w:rPr>
          <w:rFonts w:ascii="Tahoma" w:hAnsi="Tahoma" w:cs="Tahoma"/>
          <w:spacing w:val="-2"/>
          <w:sz w:val="20"/>
        </w:rPr>
      </w:pPr>
      <w:r>
        <w:rPr>
          <w:rFonts w:cs="Tahoma" w:ascii="Tahoma" w:hAnsi="Tahoma"/>
          <w:spacing w:val="-2"/>
          <w:sz w:val="20"/>
        </w:rPr>
        <w:t>Поля отмеченные знаком «**» подлежат заполнению в случае если Участник облагается НДС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Форма 2 к письму о подаче оферты</w:t>
      </w:r>
    </w:p>
    <w:p>
      <w:pPr>
        <w:pStyle w:val="Normal"/>
        <w:keepNext w:val="true"/>
        <w:tabs>
          <w:tab w:val="clear" w:pos="708"/>
          <w:tab w:val="left" w:pos="4785" w:leader="none"/>
        </w:tabs>
        <w:ind w:firstLine="72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т «____»_____________ г. №__________</w:t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firstLine="7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keepNext w:val="true"/>
        <w:numPr>
          <w:ilvl w:val="0"/>
          <w:numId w:val="0"/>
        </w:numPr>
        <w:tabs>
          <w:tab w:val="center" w:pos="5103" w:leader="none"/>
          <w:tab w:val="left" w:pos="8054" w:leader="none"/>
          <w:tab w:val="right" w:pos="9360" w:leader="none"/>
        </w:tabs>
        <w:ind w:hanging="0"/>
        <w:jc w:val="center"/>
        <w:outlineLvl w:val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ЦЕНОВАЯ МАТРИЦА по лоту 2</w:t>
      </w:r>
    </w:p>
    <w:p>
      <w:pPr>
        <w:pStyle w:val="TextBody"/>
        <w:keepNext w:val="true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cs="Tahoma" w:ascii="Tahoma" w:hAnsi="Tahoma"/>
          <w:b/>
          <w:sz w:val="20"/>
        </w:rPr>
        <w:t>Спецодежда, спецобувь и СИЗ для защиты от вредных (опасных) производственных факторов и загрязнения»</w:t>
      </w:r>
    </w:p>
    <w:p>
      <w:pPr>
        <w:pStyle w:val="Normal"/>
        <w:keepNext w:val="true"/>
        <w:spacing w:lineRule="auto" w:line="24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keepNext w:val="true"/>
        <w:spacing w:lineRule="auto" w:line="24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Наименование и адрес Участника: __________________________________________________________</w:t>
      </w:r>
    </w:p>
    <w:p>
      <w:pPr>
        <w:pStyle w:val="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outlineLvl w:val="9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tbl>
      <w:tblPr>
        <w:tblW w:w="158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2413"/>
        <w:gridCol w:w="4860"/>
        <w:gridCol w:w="956"/>
        <w:gridCol w:w="696"/>
        <w:gridCol w:w="690"/>
        <w:gridCol w:w="1047"/>
        <w:gridCol w:w="1216"/>
        <w:gridCol w:w="1031"/>
        <w:gridCol w:w="1216"/>
        <w:gridCol w:w="1214"/>
      </w:tblGrid>
      <w:tr>
        <w:trPr>
          <w:trHeight w:val="8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матери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Технические треб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несение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Логотипа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Ед. из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л-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на за единицу,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 без НДС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щая стоимость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 без НДС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умма НДС</w:t>
            </w:r>
          </w:p>
          <w:p>
            <w:pPr>
              <w:pStyle w:val="Style26"/>
              <w:keepNext w:val="tru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щая стоимость</w:t>
            </w:r>
          </w:p>
          <w:p>
            <w:pPr>
              <w:pStyle w:val="Style26"/>
              <w:keepNext w:val="tru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уб. с НДС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рок поставки партии товара</w:t>
            </w:r>
          </w:p>
          <w:p>
            <w:pPr>
              <w:pStyle w:val="Style26"/>
              <w:keepNext w:val="tru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месяц, год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Комбинезон для защиты от общих производственных загрязнений и пыл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общепроизводственных загрязнений из износоустойчивой ткани, с вместительными боковыми карманами с клапанами и нагрудным карманом, на бретелях с карабинами и застежкой-молние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юл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хлопчатобумажный для защиты от общих производственных загрязнений и механических воздейств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общепроизводственных загрязнений из износоустойчивой ткан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Состав: 1. Куртка с застежкой на пуговицы, вместительными боковыми карманами с клапанами и нагрудным карманом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 Полукомбинезон на бретелях  с карабинами и застежкой-молние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хлопчатобумажный для защиты от общих производственных загрязнений или халат и брюки (женски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общепроизводственных загрязнений из износоустойчивой ткани женский, состоящий из куртки на замке с накладными карманами и брюк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для защиты от общих производственных загрязнений и механических воздействий (охран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общепроизводственных загрязнений из износоустойчивой ткани с логотипом «ОХРАНА»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остав: 1. Куртка укороченная  с застежкой-замком, вместительными боковыми карманами с клапанами и нагрудным карманом. 2. Брюки с высоким поясом и карман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убашка с коротким рукавом (охран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убашка свободного кроя с центральной бортовой застежкой на пуговицы, с коротким рукавом и логотипом «ОХРАНА». Погоны и клапаны выполнены с использованием отделочной ткан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хлопчатобумажный (женски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общепроизводственных загрязнений из износоустойчивой ткани жен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брезентовый или костюм свар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ермостойкого материала с полимерным покрытием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остав: 1. Куртка с воротником стойкой, с прорезными карманами с клапанами, с застежкой, закрытой планкой, для доп. защиты, налокотниками из негорючего материала с манжетами. вентиляционными отверстиям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 Брюки на съемных бретелях с объемными негорючими наколенниками и манжетами по низу штани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для защиты от механических воздействий, проколов, порез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износостойкой смесовой ткани с системой защиты от пропила. Состав: 1.Куртка. 2.Полукомбинезо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юл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Жилет сигнальный 2-го класса защи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Жилет с застежкой на липучку и светоотражающими полос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летний сигнальный с водоотталкивающей пропиткой 3-го класса защи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Для защиты от влаги в условиях плохой видимости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остав: 1. Куртка с центральной застежкой и ветрозащитной планкой, с регулируемым капюшоном и манжетами на эластичной ленте. 2. Полукомбинезон. На куртке и брюках СВП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елье нательное хлопчатобумаж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Из трикотажного х/б полотн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Состав: 1.Фуфайка с рукавами на манжетах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 Кальсоны с передним разрезом, двойной ластовицей и манжет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лащ непромокаем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прорезиненной ткани с капюшоном и боковыми накладными карман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Фартук из полимер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ПВ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Фартук хлопчатобумажный с нагрудник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или сапоги кожаные с защитным подноском для защиты от повышенных температур, брызг расплавленного металла лет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ермоустойчивой влагоотталкивающей юфти повышенной толщины со спилком натуральным. Литьевая резиновая подошва. Защитный подносок. Защитный клапан из спилка под наружным языком. Пряжка быстрого сбро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или полусапоги кожаные на маслобензостойкой подошве лет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Цельноюфтевые с защитным подноском (до 200 Дж) с глухим клапаном и мягким кантом. Подошва из нитрила, антистатична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апоги резиновые с защитным подноск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 защитным подноском (до 200 Дж) с внутренним тканевым покрытие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или сапоги кожаные с защитным подноском лет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Цельноюфтевые с защитным подноском (до 200 Дж) с глухим клапаном и мягким кантом. Подошва литьевая из полиуретан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кожаные летние (женски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общепроизводственных загрязнений, легкие, из натуральной кожи. Возможен металлический подносо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уфли кожаные летние (женски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уфли без задника и стелькой из натуральной кожи для использования в закрытых отапливаемых помещениях. (возможен ремешок, фиксирующий пятку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12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аска защит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ударопрочного полиэтилена с гибким текстильным оголовьем. Регулируется по размеру головы (от 52 до 61 см). Комплектуется подбородочным ремешком. Электроизоляция до 440 В. Диапазон температур от -50ºС до + 50ºС. Двухсторонняя система вентиляции и карманы для крепления наушник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дшлемник под каску лет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Один слой трикотажа. Универсальный для всех размер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с полимерным покрытием лет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для защиты от проколов и порез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юл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маслостой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латексной смеси со скатанной манжетой для дополнительной защиты запясть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хлопчатобумаж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 точечным ПВХ покрытием на наладонн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Рукавицы или перчатки брезентовые для защиты от искр и брызг расплавленного метал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диэлектричес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Латексные для защиты от переменного электрического тока промышленной частоты напряжением до 1000 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резиновые на трикотажной осн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Нарукав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Наколен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Наушники или вкладыши противошум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воздействия повторяющихся шумов, не менее 20 д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ы диэлектричес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Галоши диэлектричес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Очки защитны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Универсальные, оптический класс №1, линзы из ударопрочного поликарбоната с регулируемыми душк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Очки или щиток защитный свар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Маска с регулируемым наголовником, пластиковым корпусом из негорючего токонепроводимого пластика. Или маска электросварщика наголовная из фиброкартон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редства индивидуальной защиты органов дыхания (СИЗ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еспиратор, оснащенный клапаном выдоха, с внутренним слоем из гипоаллергенного материала, носовым зажимом и потовпитывающей прокладко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яс предохранитель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амоспасат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остоит из спускового устройства ИНДИИ с ручной регулировкой скорости спуска, веревки длиной 20 м, ленточной петли, одного карабина и сумки из водостойкого материала для хранения и транспортиров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для защиты от механических воздействий, проколов, порезов на утепляющей проклад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утепленный  из высококачественной, износостойкой смесовой ткани с системой защиты от пропил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остав: 1. Куртка с потайной застежкой на пуговицах, прорезными карманами с клапанами и сигнальной кокеткой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 Брюки утепленные с боковыми карман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ентябр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на утепляющей проклад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Защита от пониженных температур в условиях средней полосы, для работ связанных с загрязнением рабочей одежды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остав: 1. Куртка на застежке-молнии с ветрозащитной планкой, вместительными боковыми карманами с клапанами и нагрудным карманом, с капюшоном. 2. Полукомбинезон на бретелях  с карабинами и застежкой-молние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уртка на утепляющей проклад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Защита от пониженных температур в условиях средней полосы, для работ связанных с загрязнением рабочей одежды. Куртка на застежке-молнии с ветрозащитной планкой, вместительными боковыми карманами с клапанами и нагрудным карманом, с капюшон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8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на утепляющей прокладке (женски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Костюм женский для защиты от пониженных температур в условиях средней полосы, для работ связанных с загрязнением рабочей одежды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остав: 1. Утепленная куртка с центральной застежкой-молнией и капюшоном. 2. Брюки утепленные с  боковыми карман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ентябр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>
          <w:trHeight w:val="1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сварщика на утепляющей проклад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ермостойкого материала с полимерным покрытием. Состав: 1. Куртка утепленная с воротником стойкой, с прорезными карманами с клапанами, с застежкой, закрытой планкой, для доп. защиты, налокотниками из негорючего материала с манжетами. вентиляционными отверстиям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 Брюки утепленные на съемных бретелях с объемными негорючими наколенниками и манжетами по низу штани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Костюм на утепляющей прокладке (охрана), цв.чер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пониженных температур в условиях средней полосы, и защиты от общепроизводственных загрязнений из износоустойчивой ткани с логотипом «ОХРАНА»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остав: 1. Куртка укороченная с застежкой-замком, вместительными боковыми карманами с клапанами и нагрудным карманом.2. Брюки с высоким поясом и карман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елье нательное утеплен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Из трикотажного х/б полотна повышенной плотности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Состав: 1. Фуфайка с рукавами на манжетах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 Кальсоны с передним разрезом, двойной ластовицей и манжет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или сапоги кожаные с защитным подноском для защиты от повышенных температур, брызг расплавленного металла утеплен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 термоустойчивой влагоотталкивающей юфти повышенной толщины со спилком натуральным. Литьевая резиновая подошва. Защитный подносок. Защитный клапан из спилка под наружным языком. Пряжка быстрого сбро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или сапоги кожаные утепленные с защитным подноск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общепроизводственных загрязнений, и пониженных температур, из натуральной кожи, устойчивые к скольжению. С защитным подноском. Утеплитель – искусственный или натуральный ме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Ботинки кожаные утепленные (женски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общепроизводственных загрязнений, и пониженных температур, из натуральной кожи, устойчивые к скольжению. Возможен металлический подносо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Валенки с резиновым низ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Для защиты от пониженных температур и контакта с мокрыми поверхностями, устойчивые к скольжен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дшлемник под каску утеплен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Трикотажное полотно и  утеплитель. Универсальный для всех размеров обхвата голо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Шапка шерстя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Утепленная спортивного образца из трикотажного полотн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ш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с защитным покрытием морозостойкие с шерстяными вкладыш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с полимерным покрытием морозостойкие с утепляющими вкладыш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ерчатки с полимерным покрытием морозостойкие для защиты от проколов и порез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Сентябр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12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7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укавицы или перчатки брезентовые для защиты от искр и брызг расплавленного металла зим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outlineLvl w:val="9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pacing w:lineRule="auto" w:line="240"/>
              <w:ind w:hanging="0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ИТОГО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щая стоимость Товар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руб.)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9360" w:leader="underscor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left="900" w:hanging="360"/>
        <w:jc w:val="left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left="900" w:hanging="360"/>
        <w:jc w:val="left"/>
        <w:rPr/>
      </w:pPr>
      <w:r>
        <w:rPr>
          <w:rFonts w:cs="Tahoma" w:ascii="Tahoma" w:hAnsi="Tahoma"/>
          <w:sz w:val="20"/>
          <w:vertAlign w:val="superscript"/>
        </w:rPr>
        <w:t xml:space="preserve">1  </w:t>
      </w:r>
      <w:r>
        <w:rPr>
          <w:rFonts w:cs="Tahoma" w:ascii="Tahoma" w:hAnsi="Tahoma"/>
          <w:sz w:val="20"/>
        </w:rPr>
        <w:t xml:space="preserve"> Логотип на спине: </w:t>
      </w:r>
      <w:r>
        <w:rPr>
          <w:rFonts w:cs="Tahoma" w:ascii="Tahoma" w:hAnsi="Tahoma"/>
          <w:b/>
          <w:sz w:val="20"/>
        </w:rPr>
        <w:t xml:space="preserve">ЗАО – ТФ «ВАТТ» </w:t>
      </w:r>
      <w:r>
        <w:rPr>
          <w:rFonts w:cs="Tahoma" w:ascii="Tahoma" w:hAnsi="Tahoma"/>
          <w:sz w:val="20"/>
        </w:rPr>
        <w:t xml:space="preserve">(высота букв – 6 см, 2 цвета); на правой стороне груди: </w:t>
      </w:r>
      <w:r>
        <w:rPr>
          <w:rFonts w:cs="Tahoma" w:ascii="Tahoma" w:hAnsi="Tahoma"/>
          <w:b/>
          <w:sz w:val="20"/>
          <w:lang w:val="en-US" w:eastAsia="en-US"/>
        </w:rPr>
        <w:drawing>
          <wp:inline distT="0" distB="0" distL="0" distR="0">
            <wp:extent cx="361950" cy="206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lang w:val="en-US" w:eastAsia="en-US"/>
        </w:rPr>
        <w:t xml:space="preserve"> </w:t>
      </w:r>
      <w:r>
        <w:rPr>
          <w:rFonts w:cs="Tahoma" w:ascii="Tahoma" w:hAnsi="Tahoma"/>
          <w:sz w:val="20"/>
          <w:lang w:val="en-US" w:eastAsia="en-US"/>
        </w:rPr>
        <w:t>(высота знака - 4 см, 3 цвета).</w:t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left="900" w:hanging="36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lang w:val="en-US" w:eastAsia="en-US"/>
        </w:rPr>
        <w:t xml:space="preserve">    </w:t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left="900" w:hanging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tabs>
          <w:tab w:val="clear" w:pos="708"/>
          <w:tab w:val="left" w:pos="4785" w:leader="none"/>
        </w:tabs>
        <w:ind w:firstLine="5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6469380" cy="5962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  <w:gridCol w:w="4978"/>
                            </w:tblGrid>
                            <w:tr>
                              <w:trPr/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vertAlign w:val="superscript"/>
                                    </w:rPr>
                                    <w:t>(должность ответственного лица Участника)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vertAlign w:val="superscript"/>
                                    </w:rPr>
                                    <w:t>(подпись, 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6.95pt;mso-wrap-distance-left:9pt;mso-wrap-distance-right:0pt;mso-wrap-distance-top:0pt;mso-wrap-distance-bottom:0pt;margin-top:4.8pt;mso-position-vertical-relative:text;margin-left:2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  <w:gridCol w:w="4978"/>
                      </w:tblGrid>
                      <w:tr>
                        <w:trPr/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</w:rPr>
                              <w:t>(должность ответственного лица Участника)</w:t>
                            </w:r>
                          </w:p>
                        </w:tc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</w:rPr>
                              <w:t>(подпись, 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TextBody"/>
                              <w:spacing w:before="12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4785" w:leader="none"/>
        </w:tabs>
        <w:spacing w:lineRule="auto" w:line="240"/>
        <w:ind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Инструкции по заполнению</w:t>
      </w:r>
    </w:p>
    <w:p>
      <w:pPr>
        <w:pStyle w:val="Style12"/>
        <w:numPr>
          <w:ilvl w:val="3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108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Участник указывает </w:t>
      </w:r>
      <w:r>
        <w:rPr>
          <w:rFonts w:cs="Tahoma" w:ascii="Tahoma" w:hAnsi="Tahoma"/>
          <w:spacing w:val="-4"/>
          <w:sz w:val="20"/>
        </w:rPr>
        <w:t>номер и дату Предложения, в соответствии с письмом о подаче оферты.</w:t>
      </w:r>
    </w:p>
    <w:p>
      <w:pPr>
        <w:pStyle w:val="Style12"/>
        <w:numPr>
          <w:ilvl w:val="3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1080" w:hanging="360"/>
        <w:rPr/>
      </w:pPr>
      <w:r>
        <w:rPr>
          <w:rFonts w:cs="Tahoma" w:ascii="Tahoma" w:hAnsi="Tahoma"/>
          <w:spacing w:val="-2"/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2"/>
        <w:numPr>
          <w:ilvl w:val="3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1080" w:hanging="360"/>
        <w:rPr>
          <w:rFonts w:ascii="Tahoma" w:hAnsi="Tahoma" w:cs="Tahoma"/>
          <w:spacing w:val="-2"/>
          <w:sz w:val="20"/>
        </w:rPr>
      </w:pPr>
      <w:r>
        <w:rPr>
          <w:rFonts w:cs="Tahoma" w:ascii="Tahoma" w:hAnsi="Tahoma"/>
          <w:spacing w:val="-2"/>
          <w:sz w:val="20"/>
        </w:rPr>
        <w:t>В этой форме Участник обязан заполнить поля отмеченные знаком «*».</w:t>
      </w:r>
    </w:p>
    <w:p>
      <w:pPr>
        <w:pStyle w:val="Style12"/>
        <w:numPr>
          <w:ilvl w:val="3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240"/>
        <w:ind w:left="1080" w:hanging="360"/>
        <w:rPr>
          <w:rFonts w:ascii="Tahoma" w:hAnsi="Tahoma" w:cs="Tahoma"/>
          <w:spacing w:val="-2"/>
          <w:sz w:val="20"/>
        </w:rPr>
      </w:pPr>
      <w:r>
        <w:rPr>
          <w:rFonts w:cs="Tahoma" w:ascii="Tahoma" w:hAnsi="Tahoma"/>
          <w:spacing w:val="-2"/>
          <w:sz w:val="20"/>
        </w:rPr>
        <w:t>Поля отмеченные знаком «**» подлежат заполнению в случае если Участник облагается НДС.</w:t>
      </w:r>
    </w:p>
    <w:p>
      <w:pPr>
        <w:pStyle w:val="Normal"/>
        <w:tabs>
          <w:tab w:val="clear" w:pos="708"/>
          <w:tab w:val="left" w:pos="4785" w:leader="none"/>
        </w:tabs>
        <w:spacing w:lineRule="auto" w:line="240"/>
        <w:ind w:hanging="0"/>
        <w:jc w:val="right"/>
        <w:rPr>
          <w:rFonts w:ascii="Tahoma" w:hAnsi="Tahoma" w:cs="Tahoma"/>
          <w:spacing w:val="-2"/>
          <w:sz w:val="20"/>
        </w:rPr>
      </w:pPr>
      <w:r>
        <w:rPr>
          <w:rFonts w:cs="Tahoma" w:ascii="Tahoma" w:hAnsi="Tahoma"/>
          <w:spacing w:val="-2"/>
          <w:sz w:val="20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3"/>
        </w:tabs>
        <w:ind w:left="1133" w:hanging="1133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17"/>
        </w:tabs>
        <w:ind w:left="1417" w:hanging="1133"/>
      </w:pPr>
      <w:rPr/>
    </w:lvl>
    <w:lvl w:ilvl="3">
      <w:start w:val="1"/>
      <w:numFmt w:val="decimal"/>
      <w:lvlText w:val="%4.2.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560"/>
        </w:tabs>
        <w:ind w:left="1560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294"/>
        </w:tabs>
        <w:ind w:left="3294" w:hanging="1134"/>
      </w:pPr>
      <w:rPr>
        <w:sz w:val="28"/>
        <w:b/>
        <w:szCs w:val="28"/>
        <w:rFonts w:ascii="Arial" w:hAnsi="Arial" w:cs="Arial"/>
      </w:rPr>
    </w:lvl>
    <w:lvl w:ilvl="1">
      <w:start w:val="4"/>
      <w:numFmt w:val="none"/>
      <w:suff w:val="nothing"/>
      <w:lvlText w:val="4.6"/>
      <w:lvlJc w:val="left"/>
      <w:pPr>
        <w:tabs>
          <w:tab w:val="num" w:pos="1314"/>
        </w:tabs>
        <w:ind w:left="1314" w:hanging="1134"/>
      </w:pPr>
      <w:rPr>
        <w:sz w:val="26"/>
        <w:szCs w:val="26"/>
      </w:rPr>
    </w:lvl>
    <w:lvl w:ilvl="2">
      <w:start w:val="1"/>
      <w:numFmt w:val="decimal"/>
      <w:lvlText w:val="%1.%2.%3"/>
      <w:lvlJc w:val="left"/>
      <w:pPr>
        <w:tabs>
          <w:tab w:val="num" w:pos="1674"/>
        </w:tabs>
        <w:ind w:left="1674" w:hanging="1134"/>
      </w:pPr>
      <w:rPr>
        <w:sz w:val="24"/>
        <w:i w:val="false"/>
        <w:b w:val="false"/>
        <w:szCs w:val="24"/>
        <w:color w:val="000000"/>
      </w:rPr>
    </w:lvl>
    <w:lvl w:ilvl="3">
      <w:start w:val="10"/>
      <w:numFmt w:val="decimal"/>
      <w:lvlText w:val="%1.%2.%3.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27"/>
        </w:tabs>
        <w:ind w:left="182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sz w:val="20"/>
      <w:szCs w:val="20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6"/>
      <w:szCs w:val="16"/>
    </w:rPr>
  </w:style>
  <w:style w:type="character" w:styleId="WW8Num10z0">
    <w:name w:val="WW8Num10z0"/>
    <w:qFormat/>
    <w:rPr>
      <w:rFonts w:ascii="Arial" w:hAnsi="Arial" w:cs="Arial"/>
      <w:b/>
      <w:sz w:val="28"/>
      <w:szCs w:val="28"/>
    </w:rPr>
  </w:style>
  <w:style w:type="character" w:styleId="WW8Num10z1">
    <w:name w:val="WW8Num10z1"/>
    <w:qFormat/>
    <w:rPr>
      <w:sz w:val="26"/>
      <w:szCs w:val="26"/>
    </w:rPr>
  </w:style>
  <w:style w:type="character" w:styleId="WW8Num10z2">
    <w:name w:val="WW8Num10z2"/>
    <w:qFormat/>
    <w:rPr>
      <w:b w:val="false"/>
      <w:i w:val="false"/>
      <w:color w:val="000000"/>
      <w:sz w:val="24"/>
      <w:szCs w:val="24"/>
    </w:rPr>
  </w:style>
  <w:style w:type="character" w:styleId="WW8Num10z3">
    <w:name w:val="WW8Num10z3"/>
    <w:qFormat/>
    <w:rPr>
      <w:b w:val="false"/>
      <w:i w:val="false"/>
      <w:sz w:val="24"/>
      <w:szCs w:val="24"/>
    </w:rPr>
  </w:style>
  <w:style w:type="character" w:styleId="WW8Num10z4">
    <w:name w:val="WW8Num10z4"/>
    <w:qFormat/>
    <w:rPr>
      <w:b w:val="false"/>
      <w:i w:val="false"/>
    </w:rPr>
  </w:style>
  <w:style w:type="character" w:styleId="WW8Num10z5">
    <w:name w:val="WW8Num10z5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ШапкаОсн"/>
    <w:qFormat/>
    <w:rPr>
      <w:rFonts w:ascii="Arial" w:hAnsi="Arial" w:cs="Arial"/>
      <w:b/>
      <w:spacing w:val="0"/>
      <w:sz w:val="18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9">
    <w:name w:val="Гипертекстовая ссылка"/>
    <w:basedOn w:val="Style5"/>
    <w:qFormat/>
    <w:rPr>
      <w:b/>
      <w:bCs/>
      <w:color w:val="008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Пункт"/>
    <w:basedOn w:val="Normal"/>
    <w:qFormat/>
    <w:pPr>
      <w:ind w:hanging="0"/>
    </w:pPr>
    <w:rPr/>
  </w:style>
  <w:style w:type="paragraph" w:styleId="Style12">
    <w:name w:val="Подпункт"/>
    <w:basedOn w:val="Style11"/>
    <w:qFormat/>
    <w:pPr>
      <w:numPr>
        <w:ilvl w:val="0"/>
        <w:numId w:val="3"/>
      </w:numPr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10025" w:leader="dot"/>
      </w:tabs>
      <w:spacing w:lineRule="auto" w:line="240" w:before="120" w:after="120"/>
      <w:ind w:hanging="0"/>
      <w:jc w:val="left"/>
    </w:pPr>
    <w:rPr>
      <w:rFonts w:ascii="Tahoma" w:hAnsi="Tahoma" w:cs="Tahoma"/>
      <w:bCs/>
      <w:sz w:val="20"/>
      <w:szCs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25" w:leader="dot"/>
      </w:tabs>
      <w:spacing w:lineRule="auto" w:line="240"/>
      <w:ind w:left="540" w:firstLine="27"/>
      <w:jc w:val="left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Структура"/>
    <w:basedOn w:val="Normal"/>
    <w:qFormat/>
    <w:pPr>
      <w:pageBreakBefore/>
      <w:numPr>
        <w:ilvl w:val="0"/>
        <w:numId w:val="8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2">
    <w:name w:val="Пункт2"/>
    <w:basedOn w:val="Style1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маркированный"/>
    <w:basedOn w:val="Normal"/>
    <w:qFormat/>
    <w:pPr>
      <w:tabs>
        <w:tab w:val="clear" w:pos="708"/>
        <w:tab w:val="left" w:pos="1134" w:leader="none"/>
      </w:tabs>
      <w:ind w:left="1134" w:hanging="1134"/>
    </w:pPr>
    <w:rPr/>
  </w:style>
  <w:style w:type="paragraph" w:styleId="11">
    <w:name w:val="Подпункт Знак1"/>
    <w:basedOn w:val="Normal"/>
    <w:qFormat/>
    <w:pPr>
      <w:tabs>
        <w:tab w:val="clear" w:pos="708"/>
        <w:tab w:val="left" w:pos="1827" w:leader="none"/>
      </w:tabs>
      <w:ind w:left="1827" w:hanging="567"/>
    </w:pPr>
    <w:rPr/>
  </w:style>
  <w:style w:type="paragraph" w:styleId="Style22">
    <w:name w:val="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sz w:val="20"/>
      <w:lang w:eastAsia="en-US"/>
    </w:rPr>
  </w:style>
  <w:style w:type="paragraph" w:styleId="FR2">
    <w:name w:val="FR2"/>
    <w:qFormat/>
    <w:pPr>
      <w:widowControl w:val="false"/>
      <w:bidi w:val="0"/>
      <w:spacing w:before="320" w:after="0"/>
      <w:ind w:left="252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0">
    <w:name w:val="a0"/>
    <w:basedOn w:val="Normal"/>
    <w:qFormat/>
    <w:pPr>
      <w:tabs>
        <w:tab w:val="clear" w:pos="708"/>
        <w:tab w:val="left" w:pos="3419" w:leader="none"/>
      </w:tabs>
      <w:snapToGrid w:val="false"/>
      <w:ind w:left="3419" w:hanging="360"/>
    </w:pPr>
    <w:rPr>
      <w:rFonts w:ascii="Tahoma" w:hAnsi="Tahoma" w:cs="Tahoma"/>
      <w:szCs w:val="28"/>
    </w:rPr>
  </w:style>
  <w:style w:type="paragraph" w:styleId="23">
    <w:name w:val="2"/>
    <w:basedOn w:val="Normal"/>
    <w:qFormat/>
    <w:pPr>
      <w:keepNext w:val="true"/>
      <w:tabs>
        <w:tab w:val="clear" w:pos="708"/>
        <w:tab w:val="left" w:pos="2699" w:leader="none"/>
      </w:tabs>
      <w:snapToGrid w:val="false"/>
      <w:spacing w:lineRule="auto" w:line="240" w:before="240" w:after="120"/>
      <w:ind w:left="2699" w:hanging="180"/>
      <w:jc w:val="left"/>
    </w:pPr>
    <w:rPr>
      <w:rFonts w:ascii="Tahoma" w:hAnsi="Tahoma" w:cs="Tahoma"/>
      <w:b/>
      <w:bCs/>
      <w:szCs w:val="28"/>
    </w:rPr>
  </w:style>
  <w:style w:type="paragraph" w:styleId="24">
    <w:name w:val="Пункт_2_заглав"/>
    <w:basedOn w:val="Normal"/>
    <w:next w:val="Normal"/>
    <w:qFormat/>
    <w:pPr>
      <w:keepNext w:val="true"/>
      <w:suppressAutoHyphens w:val="true"/>
      <w:spacing w:before="360" w:after="120"/>
      <w:ind w:hanging="0"/>
      <w:outlineLvl w:val="1"/>
    </w:pPr>
    <w:rPr>
      <w:b/>
    </w:rPr>
  </w:style>
  <w:style w:type="paragraph" w:styleId="15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5ABCD">
    <w:name w:val="Пункт_5_ABCD"/>
    <w:basedOn w:val="Normal"/>
    <w:qFormat/>
    <w:pPr>
      <w:tabs>
        <w:tab w:val="clear" w:pos="708"/>
        <w:tab w:val="left" w:pos="1560" w:leader="none"/>
      </w:tabs>
      <w:ind w:left="1560" w:hanging="567"/>
    </w:pPr>
    <w:rPr/>
  </w:style>
  <w:style w:type="paragraph" w:styleId="25">
    <w:name w:val="Пункт_2"/>
    <w:basedOn w:val="Normal"/>
    <w:qFormat/>
    <w:pPr>
      <w:tabs>
        <w:tab w:val="clear" w:pos="708"/>
        <w:tab w:val="left" w:pos="1134" w:leader="none"/>
      </w:tabs>
      <w:ind w:left="1134" w:hanging="1133"/>
    </w:pPr>
    <w:rPr/>
  </w:style>
  <w:style w:type="paragraph" w:styleId="4">
    <w:name w:val="Пункт_4"/>
    <w:basedOn w:val="31"/>
    <w:qFormat/>
    <w:pPr>
      <w:numPr>
        <w:ilvl w:val="0"/>
        <w:numId w:val="0"/>
      </w:numPr>
      <w:tabs>
        <w:tab w:val="clear" w:pos="708"/>
        <w:tab w:val="left" w:pos="1134" w:leader="none"/>
      </w:tabs>
      <w:ind w:left="1134" w:hanging="1134"/>
    </w:pPr>
    <w:rPr/>
  </w:style>
  <w:style w:type="paragraph" w:styleId="Consplusnormal">
    <w:name w:val="consplusnormal"/>
    <w:basedOn w:val="Normal"/>
    <w:qFormat/>
    <w:pPr>
      <w:suppressAutoHyphens w:val="true"/>
      <w:spacing w:lineRule="auto" w:line="240" w:before="187" w:after="187"/>
      <w:ind w:left="187" w:right="187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0:00Z</dcterms:created>
  <dc:creator>Bogachev</dc:creator>
  <dc:description/>
  <cp:keywords/>
  <dc:language>en-US</dc:language>
  <cp:lastModifiedBy>Parshenkov</cp:lastModifiedBy>
  <cp:lastPrinted>2012-06-27T14:56:00Z</cp:lastPrinted>
  <dcterms:modified xsi:type="dcterms:W3CDTF">2012-07-03T12:45:00Z</dcterms:modified>
  <cp:revision>25</cp:revision>
  <dc:subject/>
  <dc:title>Потенциальным подрядчикам</dc:title>
</cp:coreProperties>
</file>